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14</w:t>
      </w:r>
      <w:r>
        <w:rPr>
          <w:rFonts w:ascii="仿宋_GB2312" w:hAnsi="仿宋_GB2312" w:cs="华文中宋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开展“英才培养计划”推免生选拔工作的通知</w:t>
      </w:r>
    </w:p>
    <w:p>
      <w:pPr>
        <w:pStyle w:val="Normal"/>
        <w:spacing w:lineRule="auto" w:line="360" w:before="312" w:after="0"/>
        <w:rPr/>
      </w:pPr>
      <w:r>
        <w:rPr>
          <w:rFonts w:ascii="仿宋_GB2312" w:hAnsi="仿宋_GB2312" w:cs="宋体;SimSun" w:eastAsia="仿宋_GB2312"/>
          <w:sz w:val="28"/>
          <w:szCs w:val="28"/>
        </w:rPr>
        <w:t>各研究生培养单位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深化研究生招生制度改革，加大拔尖创新人才选拔培养力度，积极探索本硕博连读招生、培养新机制，根据教育部有关推荐免试攻读研究生（以下简称推免生）招生文件相关规定，结合我校实际情况，决定组织开展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“英才培养计划”推免生选拔工作。现将有关事项通知如下：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一、招生专业、计划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招生专业：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学术型硕士研究生招生目录中所列相关专业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招生计划：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名，在学校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推免生总指标中单列，具体分配名额见附件。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cs="黑体;SimHei" w:eastAsia="仿宋_GB2312"/>
          <w:b/>
          <w:sz w:val="28"/>
          <w:szCs w:val="28"/>
        </w:rPr>
        <w:t>二、申请者基本条件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拥护中国共产党的领导，品德良好，遵纪守法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我校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届应届优秀本科毕业生（非免费师范生），勤奋自强，本科阶段核心课程成绩优异，英语水平符合申请学科专业的要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学术研究兴趣浓厚，有较强的创新意识、创新能力和专业研究潜力（需提供证明材料），在相关专业领域有特别发展的潜力和培养前途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诚实守信，学风端正，无任何违反学术规范行为和记录，未受过任何处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身心健康，符合所申请学科的体检要求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三、选拔范围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“英才培养计划”在我校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个学院内进行试点招生，分别为政治经济学院、文学院、历史文化学院、数学与信息科学学院、物理学与信息技术学院、化学化工学院、旅游与环境学院、生命科学学院、材料科学与工程学院、心理学院、国际商学院等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符合申请条件的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应届本科毕业生，经个人申请、所在学院初审后推荐成为候选人，具体推荐名额由各学院根据“英才培养计划”指标分配数，按</w:t>
      </w:r>
      <w:r>
        <w:rPr>
          <w:rFonts w:eastAsia="仿宋_GB2312" w:cs="宋体;SimSun" w:ascii="仿宋_GB2312" w:hAnsi="仿宋_GB2312"/>
          <w:sz w:val="28"/>
          <w:szCs w:val="28"/>
        </w:rPr>
        <w:t>1:2</w:t>
      </w:r>
      <w:r>
        <w:rPr>
          <w:rFonts w:ascii="仿宋_GB2312" w:hAnsi="仿宋_GB2312" w:cs="宋体;SimSun" w:eastAsia="仿宋_GB2312"/>
          <w:sz w:val="28"/>
          <w:szCs w:val="28"/>
        </w:rPr>
        <w:t>比例推荐，推荐候选人名单须由学院进行公示，公示无异议后将候选人名单报研招办。</w:t>
      </w:r>
    </w:p>
    <w:p>
      <w:pPr>
        <w:pStyle w:val="Normal"/>
        <w:spacing w:lineRule="auto" w:line="360"/>
        <w:ind w:firstLine="562"/>
        <w:rPr/>
      </w:pPr>
      <w:r>
        <w:rPr>
          <w:rFonts w:ascii="仿宋_GB2312" w:hAnsi="仿宋_GB2312" w:cs="黑体;SimHei" w:eastAsia="仿宋_GB2312"/>
          <w:b/>
          <w:sz w:val="28"/>
          <w:szCs w:val="28"/>
        </w:rPr>
        <w:t>四、申请程序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网上报名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推荐候选人须于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日前登陆网上推免生申请系统（网址：</w:t>
      </w:r>
      <w:r>
        <w:rPr>
          <w:rFonts w:eastAsia="仿宋_GB2312" w:cs="宋体;SimSun" w:ascii="仿宋_GB2312" w:hAnsi="仿宋_GB2312"/>
          <w:sz w:val="28"/>
          <w:szCs w:val="28"/>
        </w:rPr>
        <w:t>http://tms.toptl.com/baoming/index.aspx</w:t>
      </w:r>
      <w:r>
        <w:rPr>
          <w:rFonts w:ascii="仿宋_GB2312" w:hAnsi="仿宋_GB2312" w:cs="宋体;SimSun" w:eastAsia="仿宋_GB2312"/>
          <w:sz w:val="28"/>
          <w:szCs w:val="28"/>
        </w:rPr>
        <w:t>），详细填写个人信息，上传规定材料，完成网上报名，打印《陕西师范大学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推荐免试生报名信息简表》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送交书面材料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所有申请材料请统一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纸打印，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前送至研招办。需报送的书面材料包括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《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陕西师范大学</w:t>
      </w: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年推荐免试生报名信息简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。此表由推荐候选人在“网上申请系统”中填写信息后打印，打印前须按要求上传本人电子照片，确认无误后本人签字，并由学校教务部门盖章。学院推荐意见请填写在《陕西师范大学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推荐免试生报名信息表》的下方，意见内容为：同意推荐为“英才培养计划”候选人，并加盖学院公章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本科正式成绩单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份（须加盖教务处公章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相关科研成果、创新能力、社会实践、学习经历等证明材料或说明材料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五、审查、考核与接收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组织初审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研究生院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8—1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按第二条“申请者基本条件”对学院报送的推荐候选人材料进行审核，符合条件者提交专家评议组对其进行专业素养及创新能力考核答辩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专业素养及创新能力考核答辩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校按学科专业成立“英才培养计划”推免生选拔专家评议组，对推荐候选人进行考核答辩，考核答辩时间定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。重点</w:t>
      </w:r>
      <w:r>
        <w:rPr>
          <w:rFonts w:ascii="仿宋_GB2312" w:hAnsi="仿宋_GB2312" w:cs="宋体;SimSun" w:eastAsia="仿宋_GB2312"/>
          <w:sz w:val="28"/>
          <w:szCs w:val="28"/>
        </w:rPr>
        <w:t>考查其专业知识储备、创新意识、创新能力和专业研究潜力等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考核答辩通过的学生，可确定其拟录取资格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研究生院将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公示拟接收“英才培养计划”推免生名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接收程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研招办将于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日向公示无异议的拟接收推免生发放《全国推荐免试攻读硕士学位研究生（直博生）登记表》，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5</w:t>
      </w:r>
      <w:r>
        <w:rPr>
          <w:rFonts w:ascii="仿宋_GB2312" w:hAnsi="仿宋_GB2312" w:cs="宋体;SimSun" w:eastAsia="仿宋_GB2312"/>
          <w:sz w:val="28"/>
          <w:szCs w:val="28"/>
        </w:rPr>
        <w:t>日向拟接收推免生发放校验码，要求推免生于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8</w:t>
      </w:r>
      <w:r>
        <w:rPr>
          <w:rFonts w:ascii="仿宋_GB2312" w:hAnsi="仿宋_GB2312" w:cs="宋体;SimSun" w:eastAsia="仿宋_GB2312"/>
          <w:sz w:val="28"/>
          <w:szCs w:val="28"/>
        </w:rPr>
        <w:t>日前完成网上报名手续，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日—</w:t>
      </w:r>
      <w:r>
        <w:rPr>
          <w:rFonts w:eastAsia="仿宋_GB2312" w:cs="宋体;SimSun" w:ascii="仿宋_GB2312" w:hAnsi="仿宋_GB2312"/>
          <w:sz w:val="28"/>
          <w:szCs w:val="28"/>
        </w:rPr>
        <w:t>14</w:t>
      </w:r>
      <w:r>
        <w:rPr>
          <w:rFonts w:ascii="仿宋_GB2312" w:hAnsi="仿宋_GB2312" w:cs="宋体;SimSun" w:eastAsia="仿宋_GB2312"/>
          <w:sz w:val="28"/>
          <w:szCs w:val="28"/>
        </w:rPr>
        <w:t>日完成现场确认报名手续。未办理网上报名和现场确认报名的推荐免试生不予录取。接收的推免生须于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前在我校医院参加体检（具体体检时间另行通知）。体检不合格者不予录取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我校将于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下旬对初步录取的推免生进行资格复查。复查合格者，经全国招生工作联合检查通过后，于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中旬发放正式录取通知书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接收的“英才培养计划”推荐免试生，不得办理出国手续，不得列入就业计划，并不得再次报名参加当年硕士生入学统考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确定接收的“英才培养计划”推荐免试生，须于新生报到时提交本科毕业证书原件及复印件、本科学士学位证书原件及复印件，否则将取消录取资格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按照国家规定，从</w:t>
      </w: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起全部研究生实行收费。学校将按照规定收取学费，并设立奖学金、助学金及助教、助研和助管岗位资助学生学习，符合条件的研究生还可以申请助学贷款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六、研究生招生办公室联系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地址：校务楼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层</w:t>
      </w:r>
      <w:r>
        <w:rPr>
          <w:rFonts w:eastAsia="仿宋_GB2312" w:cs="宋体;SimSun" w:ascii="仿宋_GB2312" w:hAnsi="仿宋_GB2312"/>
          <w:sz w:val="28"/>
          <w:szCs w:val="28"/>
        </w:rPr>
        <w:t>425</w:t>
      </w:r>
      <w:r>
        <w:rPr>
          <w:rFonts w:ascii="仿宋_GB2312" w:hAnsi="仿宋_GB2312" w:cs="宋体;SimSun" w:eastAsia="仿宋_GB2312"/>
          <w:sz w:val="28"/>
          <w:szCs w:val="28"/>
        </w:rPr>
        <w:t>室       电话：</w:t>
      </w:r>
      <w:r>
        <w:rPr>
          <w:rFonts w:eastAsia="仿宋_GB2312" w:cs="宋体;SimSun" w:ascii="仿宋_GB2312" w:hAnsi="仿宋_GB2312"/>
          <w:sz w:val="28"/>
          <w:szCs w:val="28"/>
        </w:rPr>
        <w:t>029-85310346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研究生院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00" w:right="150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17:00Z</dcterms:created>
  <dc:creator>chenglei</dc:creator>
  <dc:description/>
  <cp:keywords/>
  <dc:language>en-US</dc:language>
  <cp:lastModifiedBy>王香鸽</cp:lastModifiedBy>
  <cp:lastPrinted>2013-09-13T08:41:00Z</cp:lastPrinted>
  <dcterms:modified xsi:type="dcterms:W3CDTF">2013-09-13T09:59:00Z</dcterms:modified>
  <cp:revision>45</cp:revision>
  <dc:subject/>
  <dc:title/>
</cp:coreProperties>
</file>